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bookmarkStart w:id="0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stacjonarne II stopnia</w:t>
      </w:r>
      <w:bookmarkEnd w:id="0"/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pularn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lected Works of Popular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CTS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oby studiującej z wybranymi zjawiskami dotyczącymi literatury popularnej, w tym z otaczającym ją dyskursem, praktykami krytycznymi, a także cechami charakterystycznymi i definicjami gatunków popular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pularnej od XIX do XXI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orientację w twórczości najważniejszych autorów literatury popular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9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popularne teksty literackie na tle nurtów oraz strategii arty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przygotować pracę pisemną lub ustną (esej, referat, prezentacja) na temat wybranego zagadnienia dotyczącego dzieł i twórców literatury popular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i kulturze popularnej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konwersatoryjne z prezentacjami oraz równolegle prowadzone ćwiczenia poświęcone analizie i interpretacji utworów literackich z listy lektur, którą proponuje prowadzą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>i aktywny udział w zajęciach stanowią warunki przystąpienia do pisemnego kolokwium zaliczeniowego. Ocena na semestr jest oceną uzyska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kontrola obecności na każdych zajęciach). Dozwolona jedna nieobecność nieusprawiedliwiona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i 2. Co to znaczy popularna? Koncepcje kultury masowej i popularnej oraz pojęcie dystynk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i 4. Romans, erotyka i wpływ norm obyczajowych na przemiany gatunk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Narodziny hiphopu z ducha ora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Sprośne piosenki, albo co ma prawo wejść do kanonu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i 3. Co, gdy klasyka dociera pod strzechy?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dstawienie Hamleta we wsi Głucha Dol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Seks i przemoc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o o Jakubie Szeli</w:t>
            </w:r>
            <w:r>
              <w:rPr>
                <w:rFonts w:cs="Arial" w:ascii="Arial" w:hAnsi="Arial"/>
                <w:sz w:val="22"/>
                <w:szCs w:val="22"/>
              </w:rPr>
              <w:t xml:space="preserve"> i próby naśladowania światopoglądu ludow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Romans w sztafażu fantasy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kochał ją, że strach</w:t>
            </w:r>
            <w:r>
              <w:rPr>
                <w:rFonts w:cs="Arial" w:ascii="Arial" w:hAnsi="Arial"/>
                <w:sz w:val="22"/>
                <w:szCs w:val="22"/>
              </w:rPr>
              <w:t xml:space="preserve"> Anny Brzeziń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kołaj z Koź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antilena inhonesta </w:t>
            </w:r>
            <w:r>
              <w:rPr>
                <w:rFonts w:cs="Arial" w:ascii="Arial" w:hAnsi="Arial"/>
                <w:sz w:val="22"/>
                <w:szCs w:val="22"/>
              </w:rPr>
              <w:t xml:space="preserve">(za opracowaniem: M. Eder, W. Twardz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 staropolska kicz/kić naprawdę była wyrazem nieprzyzwoitym? ("Cantilena inhonesta" odczytana na nowo)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 fonemu do tekstu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I. Bobrowski i K. Kowalik, LEXIS 2006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dstawienie Hamleta we wsi Głucha Dolna</w:t>
            </w:r>
            <w:r>
              <w:rPr>
                <w:rFonts w:cs="Arial" w:ascii="Arial" w:hAnsi="Arial"/>
                <w:sz w:val="22"/>
                <w:szCs w:val="22"/>
              </w:rPr>
              <w:t>, reż. O. Lipińska, Teatr Telewizji 1985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Jasie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o o Jakubie Szeli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w: id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Słowo/Obraz Terytoria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rzezin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kochał ją, że strach</w:t>
            </w:r>
            <w:r>
              <w:rPr>
                <w:rFonts w:cs="Arial" w:ascii="Arial" w:hAnsi="Arial"/>
                <w:sz w:val="22"/>
                <w:szCs w:val="22"/>
              </w:rPr>
              <w:t xml:space="preserve">, w: eadem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 z Wilżyńskiej Doliny</w:t>
            </w:r>
            <w:r>
              <w:rPr>
                <w:rFonts w:cs="Arial" w:ascii="Arial" w:hAnsi="Arial"/>
                <w:sz w:val="22"/>
                <w:szCs w:val="22"/>
              </w:rPr>
              <w:t>, Runa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Last Poets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Before the White Man Cam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z album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Chastisme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Gatefold 197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iblio"/>
              <w:spacing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urdieu, P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rial" w:hAnsi="Arial"/>
                <w:sz w:val="22"/>
                <w:szCs w:val="22"/>
              </w:rPr>
              <w:t>tłum. P. Biłos, Scholar, 2005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ultural Studies and the Culture of Everyday Life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[w:]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ultural Studies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d. Lawrence Grossberg, Cary Nelson, Paula A. Treichler, Routledge 1992, s. 154-173.</w:t>
            </w:r>
          </w:p>
          <w:p>
            <w:pPr>
              <w:pStyle w:val="Biblio"/>
              <w:spacing w:before="0" w:after="0"/>
              <w:ind w:hanging="0"/>
              <w:rPr>
                <w:rStyle w:val="Wrtext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Understanding Popular Cultu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outledge, 1994.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Jaworski K.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andys. Słowo o Brunonie Jasieńskim, </w:t>
            </w:r>
            <w:r>
              <w:rPr>
                <w:rFonts w:cs="Arial" w:ascii="Arial" w:hAnsi="Arial"/>
                <w:sz w:val="22"/>
                <w:szCs w:val="22"/>
              </w:rPr>
              <w:t>Warszawa 2009.</w:t>
            </w:r>
          </w:p>
          <w:p>
            <w:pPr>
              <w:pStyle w:val="Biblio"/>
              <w:spacing w:before="0" w:after="0"/>
              <w:ind w:hanging="0"/>
              <w:rPr>
                <w:rStyle w:val="Wrtext"/>
                <w:rFonts w:ascii="Arial" w:hAnsi="Arial" w:cs="Arial"/>
                <w:sz w:val="22"/>
                <w:szCs w:val="22"/>
              </w:rPr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Krawczyk, S.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Gust i prestiż. O przemianach polskiego świata fantastyki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, Scholar 2022 (stąd: rozdział 5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Selekcja i segregacja w wypowiedziach o literaturze fantastycznej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Ong W., </w:t>
            </w:r>
            <w:r>
              <w:rPr>
                <w:rStyle w:val="Wrtext"/>
                <w:rFonts w:cs="Arial" w:ascii="Arial" w:hAnsi="Arial"/>
                <w:i/>
                <w:sz w:val="22"/>
                <w:szCs w:val="22"/>
              </w:rPr>
              <w:t>Oralność i piśmienność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UW, 2011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Ramsdell, K.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  <w:lang w:val="en-US"/>
              </w:rPr>
              <w:t>Romance Fiction: A Guide to the Genre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>, Libraries Unlimited,1999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  <w:lang w:val="en-US"/>
              </w:rPr>
              <w:t>The Routledge Research Companion to Popular Romance Fiction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, red.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J. Kamblé, E. M. Selinger, Hsu-Ming Teo, Routledge 2021.</w:t>
            </w:r>
          </w:p>
          <w:p>
            <w:pPr>
              <w:pStyle w:val="Biblio"/>
              <w:spacing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inati,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kultury popularnej</w:t>
            </w:r>
            <w:r>
              <w:rPr>
                <w:rFonts w:cs="Arial" w:ascii="Arial" w:hAnsi="Arial"/>
                <w:sz w:val="22"/>
                <w:szCs w:val="22"/>
              </w:rPr>
              <w:t>, tłum. W. Burszta, Zysk i S-ka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ern 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ezja zbuntowana, </w:t>
            </w:r>
            <w:r>
              <w:rPr>
                <w:rFonts w:cs="Arial" w:ascii="Arial" w:hAnsi="Arial"/>
                <w:sz w:val="22"/>
                <w:szCs w:val="22"/>
              </w:rPr>
              <w:t>Warszawa 196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ern A.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Bruno Jasie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1969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alic">
    <w:name w:val="italic"/>
    <w:qFormat/>
    <w:rPr>
      <w:i/>
      <w:color w:val="385623"/>
    </w:rPr>
  </w:style>
  <w:style w:type="character" w:styleId="Wrtext">
    <w:name w:val="wrtext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6:40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1-18T12:16:00Z</dcterms:modified>
  <cp:revision>15</cp:revision>
  <dc:subject/>
  <dc:title>KARTA KURSU</dc:title>
</cp:coreProperties>
</file>